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ΝΩΡΙΜΙΑ ΜΕ ΣΥΓΓΡΑΦΕΙΣ ΤΟΥ ΤΟΠΟΥ ΜΟΥ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44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Y</w:t>
            </w:r>
            <w:r>
              <w:rPr>
                <w:rFonts w:cs="Calibri" w:ascii="Calibri" w:hAnsi="Calibri"/>
                <w:b/>
                <w:u w:val="single"/>
              </w:rPr>
              <w:t>ΠΟΘ</w:t>
            </w:r>
            <w:r>
              <w:rPr>
                <w:rFonts w:cs="Calibri" w:ascii="Calibri" w:hAnsi="Calibri"/>
                <w:b/>
                <w:u w:val="single"/>
                <w:lang w:val="en-US"/>
              </w:rPr>
              <w:t>EMATA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Ένας συγγραφέας του τόπου μου και το έργο του</w:t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π.χ. ο συγγραφέας Σάκης Σερέφας και το έργο του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Δράσεις φιλαναγνωσίας για προσέγγιση και επεξεργασία των βιβλίων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άλυση, ερμηνεία (τόπος, χρόνος, χαρακτήρες, πλοκή, ιδέες, μηνύματα)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άσεις φιλαναγνωσίας για προσέγγιση και επεξεργασία βιβλίων άλλων συγγραφέων της Θεσσαλονίκης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αστηριότητες καλλιτεχνικής έκφρασης και δημιουργίας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ιβλιοπαρουσίαση</w:t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17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right="-23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right="-2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Οι μαθητέ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μέσα από βιωματικές και συνεργατικές μεθόδους και τεχνικέ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διακεκριμένους συγγραφείς παιδικής λογοτεχνίας  της Θεσσαλονίκ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επεξεργαστούν εποικοδομητικά και δημιουργικά κάποια βιβλία του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λλιεργήσουν την αναγνωστική απόλαυ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δραιώσουν μια φιλική σχέση με το βιβλί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ετατρέψουν την τάξη σε μια αναγνωσ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α αναπτύξουν την ικανότητα κατανόησης κειμέ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 γλωσσική  έκφρα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μπλουτίσουν τη φαντασία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1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Cs/>
                <w:iCs/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Cs/>
                <w:sz w:val="24"/>
                <w:szCs w:val="24"/>
              </w:rPr>
              <w:t xml:space="preserve"> , συνεργατική-βιωματική μάθηση, ερευνητικό-ανακαλυπτικό μοντέλο διδασκαλίας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8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ύνδεσμο Εκδοτών Βόρειας Ελλάδας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κδοτικούς οίκους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Γλώσσα- έκφραση, Εικαστικά, Μουσική, Νέες Τεχνολογίες, Θέατρο, Ιστορία, Ξένες Γλώσσες</w:t>
            </w:r>
            <w:r>
              <w:rPr>
                <w:rFonts w:cs="Calibri"/>
                <w:bCs/>
                <w:color w:val="FF0000"/>
                <w:sz w:val="24"/>
                <w:szCs w:val="24"/>
              </w:rPr>
              <w:t>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 xml:space="preserve">6 μήνες </w:t>
            </w:r>
          </w:p>
        </w:tc>
      </w:tr>
      <w:tr>
        <w:trPr>
          <w:trHeight w:val="1562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Παράδειγμα: Επεξεργασία ενός βιβλίου του Σάκη Σερέφα μέσα από δράσεις φιλαναγνωσίας: «Πωλούνται σκιές» ή «Μια τρύπα στο νερό» ή «Ένας δεινόσαυρος στο μπαλκόνι μου» (Δεκέμβριος – Ιανουάριος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Επεξεργασία βιβλίων διακεκριμένων συγγραφέων παιδικής λογοτεχνίας της Θεσσαλονίκης (Φεβρουάριος-Μάρτιος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Προετοιμασία </w:t>
            </w:r>
            <w:r>
              <w:rPr>
                <w:bCs/>
              </w:rPr>
              <w:t xml:space="preserve"> παρουσίασης ενός βιβλίου από τους μαθητές (Απρίλιο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Εκδήλωση παρουσίασης βιβλίων (Μάιος)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Η παρουσίαση μπορεί να έχει τη μορφή μιας αφίσας, ενός </w:t>
            </w:r>
            <w:r>
              <w:rPr>
                <w:bCs/>
                <w:color w:val="000000"/>
                <w:lang w:val="en-US"/>
              </w:rPr>
              <w:t>power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point</w:t>
            </w:r>
            <w:r>
              <w:rPr>
                <w:bCs/>
                <w:color w:val="000000"/>
              </w:rPr>
              <w:t>, ενός δρώμενου κλπ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Αξιολόγηση (τέλη Μαΐου)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3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44:00Z</dcterms:modified>
  <cp:revision>5</cp:revision>
  <dc:subject/>
  <dc:title/>
</cp:coreProperties>
</file>